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9: ANGLE CHASES w/ || lines &amp;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8pt;margin-top:-18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9: ANGLE CHASES w/ || lines &amp;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  <w:b/>
          <w:i/>
          <w:color w:val="FF0000"/>
          <w:lang w:val="en-US" w:eastAsia="en-US"/>
        </w:rPr>
        <w:t>CLASSRO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2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) In the figure below, line segments </w:t>
            </w:r>
            <w:r>
              <w:rPr>
                <w:rFonts w:cs="Calibri" w:ascii="Cambria" w:hAnsi="Cambria"/>
                <w:i/>
                <w:sz w:val="22"/>
              </w:rPr>
              <w:t xml:space="preserve">a </w:t>
            </w:r>
            <w:r>
              <w:rPr>
                <w:rFonts w:cs="Calibri" w:ascii="Cambria" w:hAnsi="Cambria"/>
                <w:sz w:val="22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</w:rPr>
              <w:t xml:space="preserve">b </w:t>
            </w:r>
            <w:r>
              <w:rPr>
                <w:rFonts w:cs="Calibri" w:ascii="Cambria" w:hAnsi="Cambria"/>
                <w:sz w:val="22"/>
              </w:rPr>
              <w:t xml:space="preserve">are parallel and they are intersected by line segment </w:t>
            </w:r>
            <w:r>
              <w:rPr>
                <w:rFonts w:cs="Calibri" w:ascii="Cambria" w:hAnsi="Cambria"/>
                <w:i/>
                <w:sz w:val="22"/>
              </w:rPr>
              <w:t>c</w:t>
            </w:r>
            <w:r>
              <w:rPr>
                <w:rFonts w:cs="Calibri" w:ascii="Cambria" w:hAnsi="Cambria"/>
                <w:sz w:val="22"/>
              </w:rPr>
              <w:t xml:space="preserve">. What is the relationship between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4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=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</w:t>
            </w:r>
            <w:r>
              <w:rPr>
                <w:rFonts w:cs="Calibri" w:ascii="Cambria" w:hAnsi="Cambria"/>
                <w:i/>
              </w:rPr>
              <w:t>&lt;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+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 = 90</w:t>
            </w:r>
            <w:r>
              <w:rPr>
                <w:rFonts w:cs="Calibri" w:ascii="Cambria" w:hAnsi="Cambria"/>
                <w:i/>
              </w:rPr>
              <w:t>°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+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 = 180</w:t>
            </w:r>
            <w:r>
              <w:rPr>
                <w:rFonts w:cs="Calibri" w:ascii="Cambria" w:hAnsi="Cambria"/>
                <w:i/>
              </w:rPr>
              <w:t>°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>2) In the figure below, lines l and m are parallel.  Which of the following angles does not have a measure of 75</w:t>
            </w:r>
            <w:r>
              <w:rPr>
                <w:rFonts w:cs="Calibri" w:ascii="Cambria" w:hAnsi="Cambria"/>
                <w:i/>
                <w:sz w:val="22"/>
              </w:rPr>
              <w:t>°</w:t>
            </w:r>
            <w:r>
              <w:rPr>
                <w:rFonts w:cs="Calibri" w:ascii="Cambria" w:hAnsi="Cambria"/>
                <w:sz w:val="22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1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2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3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4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 xml:space="preserve">5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3" name="Group 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" style="position:absolute;margin-left:0pt;margin-top:0pt;width:192.15pt;height:109.6pt" coordorigin="0,0" coordsize="3843,21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Why does angle 3 have a measure of 75</w:t>
            </w:r>
            <w:r>
              <w:rPr>
                <w:rFonts w:cs="Calibri" w:ascii="Cambria" w:hAnsi="Cambria"/>
                <w:b/>
                <w:sz w:val="22"/>
              </w:rPr>
              <w:t>°</w:t>
            </w:r>
            <w:r>
              <w:rPr>
                <w:rFonts w:cs="Calibri" w:ascii="Cambria" w:hAnsi="Cambria"/>
                <w:sz w:val="22"/>
              </w:rPr>
              <w:t>?</w:t>
            </w:r>
          </w:p>
        </w:tc>
      </w:tr>
      <w:tr>
        <w:trPr>
          <w:trHeight w:val="71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3) If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1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≅</w:t>
            </w:r>
            <w:r>
              <w:rPr>
                <w:rFonts w:cs="Calibri" w:ascii="Cambria" w:hAnsi="Cambria"/>
                <w:sz w:val="2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85365" cy="1582420"/>
                  <wp:effectExtent l="0" t="0" r="0" b="0"/>
                  <wp:docPr id="4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4) If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7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≅</w:t>
            </w:r>
            <w:r>
              <w:rPr>
                <w:rFonts w:cs="Calibri" w:ascii="Cambria" w:hAnsi="Cambria"/>
                <w:sz w:val="2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324100" cy="1609090"/>
                  <wp:effectExtent l="0" t="0" r="0" b="0"/>
                  <wp:docPr id="5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nnot be determined from the given information</w:t>
            </w:r>
          </w:p>
        </w:tc>
      </w:tr>
    </w:tbl>
    <w:p>
      <w:pPr>
        <w:pStyle w:val="Normal"/>
        <w:rPr/>
      </w:pPr>
      <w:r>
        <w:br w:type="page"/>
      </w:r>
      <w:r>
        <w:rPr/>
        <w:t>In the following problems. Solve for the missing angle measure indicated. You must list any/all angle properties you use along the wa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 xml:space="preserve">5) In the figure below,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b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9 = 13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(a) How many transversals are there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 xml:space="preserve">(b) Fi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1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2"/>
                <w:szCs w:val="20"/>
              </w:rPr>
            </w:pPr>
            <w:r>
              <w:rPr>
                <w:rFonts w:cs="Calibri" w:ascii="Cambria" w:hAnsi="Cambria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2"/>
                <w:szCs w:val="20"/>
              </w:rPr>
            </w:pPr>
            <w:r>
              <w:rPr>
                <w:rFonts w:cs="Calibri" w:ascii="Cambria" w:hAnsi="Cambria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0</wp:posOffset>
                  </wp:positionV>
                  <wp:extent cx="2209800" cy="1057275"/>
                  <wp:effectExtent l="0" t="0" r="0" b="0"/>
                  <wp:wrapSquare wrapText="bothSides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6) In the figure below,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p 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q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5 = 55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(a) How many transversals are there?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(b) Fi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8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85090</wp:posOffset>
                  </wp:positionV>
                  <wp:extent cx="1794510" cy="1201420"/>
                  <wp:effectExtent l="0" t="0" r="0" b="0"/>
                  <wp:wrapNone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7) In the figure below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b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2 = 145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the measure of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11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35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55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145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annot be concluded from given information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 xml:space="preserve">8)  In the figure below,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l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m </w:t>
            </w:r>
            <w:r>
              <w:rPr>
                <w:rFonts w:cs="Calibri" w:ascii="Cambria" w:hAnsi="Cambria"/>
                <w:sz w:val="22"/>
                <w:szCs w:val="20"/>
              </w:rPr>
              <w:t>are parallel. Find the indicated angle. What angle relationships did you use to solve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87475"/>
                      <wp:effectExtent l="0" t="0" r="0" b="0"/>
                      <wp:docPr id="9" name="Group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87440"/>
                                <a:chOff x="0" y="0"/>
                                <a:chExt cx="2440440" cy="138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6200" y="316800"/>
                                  <a:ext cx="3333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1640" y="0"/>
                                  <a:ext cx="2188080" cy="1387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93840" y="87480"/>
                                    <a:ext cx="838800" cy="1140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688680" y="0"/>
                                    <a:ext cx="893880" cy="1387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75680" y="169560"/>
                                    <a:ext cx="1677600" cy="312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792360"/>
                                    <a:ext cx="2188440" cy="435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2200" y="1088280"/>
                                  <a:ext cx="252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40248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636840"/>
                                  <a:ext cx="4114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eastAsia="Times New Roman" w:ascii="Cambria Math" w:hAnsi="Cambria Math" w:cs="Cambria Math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o 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624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" style="position:absolute;margin-left:0pt;margin-top:0pt;width:192.15pt;height:109.25pt" coordorigin="0,0" coordsize="3843,2185">
                      <v:shape id="shape_0" fillcolor="white" stroked="f" o:allowincell="t" style="position:absolute;left:2435;top:499;width:52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8" style="position:absolute;left:396;top:0;width:3446;height:2185">
                        <v:shape id="shape_0" ID="AutoShape 39" stroked="t" o:allowincell="t" style="position:absolute;left:2434;top:138;width:1320;height:1795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0" stroked="t" o:allowincell="t" style="position:absolute;left:1481;top:0;width:1406;height:21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1" stroked="t" o:allowincell="t" style="position:absolute;left:673;top:267;width:2640;height:491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2" stroked="t" o:allowincell="t" style="position:absolute;left:396;top:1248;width:3444;height:6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1358;top:1714;width:397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7;top:634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95;top:1003;width:647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Times New Roman" w:ascii="Cambria Math" w:hAnsi="Cambria Math" w:cs="Cambria Math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o o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805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9) In the figure below,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10 = 11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the measure of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84680" cy="174498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10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80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110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annot be concluded from given information </w:t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 xml:space="preserve">10) In the figure below,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1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≅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3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7 = 14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Label the congruent angles. Find the measure of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2.  Explain how you reached your answer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63525</wp:posOffset>
                  </wp:positionV>
                  <wp:extent cx="2209800" cy="1057275"/>
                  <wp:effectExtent l="0" t="0" r="0" b="0"/>
                  <wp:wrapTopAndBottom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>
          <w:trHeight w:val="3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11) In the figure below, segment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M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HT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.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HMA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MAT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TH, and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THM are all right angles. If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5 = 65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, what is the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4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12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12) In the figure below, segment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M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HT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.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HMA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MAT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TH, and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THM are all right angles. If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2 = 7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6 = 9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what is the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5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13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  <w:sz w:val="22"/>
                <w:szCs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/>
      </w:pPr>
      <w:r>
        <w:rPr/>
        <w:t xml:space="preserve">The sum of the interior angles of any triangle is ___________. You can also use that knowledge to solve for missing angle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1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13) Find the measure of the indicated angle.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24710" cy="906145"/>
                  <wp:effectExtent l="0" t="0" r="0" b="0"/>
                  <wp:docPr id="14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4) Find the measure of the indicated angle. 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1275" cy="961390"/>
                  <wp:effectExtent l="0" t="0" r="0" b="0"/>
                  <wp:docPr id="1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drawing>
          <wp:inline distT="0" distB="0" distL="0" distR="0">
            <wp:extent cx="6434455" cy="893508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893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  <w:font w:name="Cambria Math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venir Black" w:hAnsi="Tw Cen MT Condensed Extra Bold;Avenir Black" w:cs="Tw Cen MT Condensed Extra Bold;Avenir Black"/>
        <w:sz w:val="36"/>
        <w:szCs w:val="36"/>
      </w:rPr>
    </w:pPr>
    <w:r>
      <w:rPr>
        <w:rFonts w:cs="Tw Cen MT Condensed Extra Bold;Avenir Black" w:ascii="Tw Cen MT Condensed Extra Bold;Avenir Black" w:hAnsi="Tw Cen MT Condensed Extra Bold;Avenir Black"/>
        <w:sz w:val="36"/>
        <w:szCs w:val="36"/>
      </w:rPr>
      <w:t>BE YOUR BEST SEL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Wingdings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eastAsia="Calibri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04:00Z</dcterms:created>
  <dc:creator>Cosper, Laurance</dc:creator>
  <dc:description/>
  <cp:keywords/>
  <dc:language>en-US</dc:language>
  <cp:lastModifiedBy>Becky</cp:lastModifiedBy>
  <dcterms:modified xsi:type="dcterms:W3CDTF">2015-10-19T01:14:00Z</dcterms:modified>
  <cp:revision>3</cp:revision>
  <dc:subject/>
  <dc:title/>
</cp:coreProperties>
</file>